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  Министерство  образования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науки Республики Татарстан 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 проведении аттестациипедагогических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ников с целью подтверждения 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я  занимаемой должности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6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рошу  аттестационную комиссию Министерства образования и науки Республики Татарстан провести аттестациюс целью подтверждения соответствия занимаемой должности___</w:t>
      </w:r>
      <w:r>
        <w:rPr>
          <w:rFonts w:cs="Times New Roman" w:ascii="Times New Roman" w:hAnsi="Times New Roman"/>
          <w:i/>
          <w:sz w:val="26"/>
          <w:szCs w:val="26"/>
        </w:rPr>
        <w:t>(число)</w:t>
      </w:r>
      <w:r>
        <w:rPr>
          <w:rFonts w:cs="Times New Roman" w:ascii="Times New Roman" w:hAnsi="Times New Roman"/>
          <w:sz w:val="26"/>
          <w:szCs w:val="26"/>
        </w:rPr>
        <w:t>педагогических работников</w:t>
      </w:r>
      <w:r>
        <w:rPr>
          <w:rFonts w:cs="Times New Roman" w:ascii="Times New Roman" w:hAnsi="Times New Roman"/>
          <w:sz w:val="24"/>
          <w:szCs w:val="24"/>
        </w:rPr>
        <w:t>______________________________________,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бразовательного  учреждения по Уставу)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Квалификационных категорий нижеперечисленные педагогические работники не имеют.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сведения о педагогических работниках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98"/>
        <w:gridCol w:w="1335"/>
        <w:gridCol w:w="2045"/>
        <w:gridCol w:w="1557"/>
        <w:gridCol w:w="1415"/>
        <w:gridCol w:w="193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32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</w:p>
          <w:p>
            <w:pPr>
              <w:pStyle w:val="ConsPlusNormal"/>
              <w:widowControl/>
              <w:ind w:left="-32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амилия, имя, отче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89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жность (предмет), место работ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разование, когда и какое образовательное учреждение закончил (а), специальность, квалификация по диплом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ий трудовой стаж/ стаж в должности, по которой аттестуетс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 какого года работает в учрежде-нии в данной должности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личие/отсут-ствие  заявления о личном присутствии на заседании аттестационной комиссии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32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89" w:firstLine="14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</w:tr>
    </w:tbl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Представления на указанных педагогических работников прилагаются.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____представлений  на___  л. в 1 экз.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Руководитель образовательного учреждения</w:t>
      </w:r>
      <w:r>
        <w:rPr>
          <w:rFonts w:cs="Times New Roman" w:ascii="Times New Roman" w:hAnsi="Times New Roman"/>
          <w:sz w:val="24"/>
          <w:szCs w:val="24"/>
        </w:rPr>
        <w:t>(подпись)            (расшифровка подписи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подачи заявки</w:t>
      </w:r>
    </w:p>
    <w:p>
      <w:pPr>
        <w:pStyle w:val="ConsPlusNormal"/>
        <w:widowControl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 xml:space="preserve">Заявка оформляется на  бланке учреждения с указанием  юридического адреса и  контактных телефонов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ind w:left="-567" w:firstLine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 большой численности аттестуемых работников  общие сведения  о них могут  быть приложением к заявке работодателя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7:16:00Z</dcterms:created>
  <dc:creator>User</dc:creator>
  <dc:description/>
  <dc:language>en-US</dc:language>
  <cp:lastModifiedBy>User</cp:lastModifiedBy>
  <dcterms:modified xsi:type="dcterms:W3CDTF">2013-02-08T07:17:00Z</dcterms:modified>
  <cp:revision>1</cp:revision>
  <dc:subject/>
  <dc:title/>
</cp:coreProperties>
</file>