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ттестационную комиссию  Министерства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и науки Республики Татарстан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должность, предмет)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учреждения, район, город)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спублики Татарстан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tabs>
          <w:tab w:val="clear" w:pos="708"/>
          <w:tab w:val="left" w:pos="58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tabs>
          <w:tab w:val="clear" w:pos="708"/>
          <w:tab w:val="left" w:pos="58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ошу аттестовать меня в 20__ году на __________________ квалификационную  категорию     по      должности  «учитель» 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имею ___________квалификационную  категорию по должности «учитель»,  срок ее действия до_______________________________________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казать число, месяц, год окончания срока действия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о (квалификационной категории не имею)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нованием для   аттестации   на   указанную    в    заявлении квалификационную категорию считаю следующие результаты работы, соответствующие требованиям, предъявляемым к ____________________ квалификационной категор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: 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фессионального   тестирования  __________ баллов (прилагаю справку № ____от _______________________20___г, выданную)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учреждения, выдавшего справку)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о себе следующие сведения: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разование (когда и какое образовательное учреждение профессионального образования окончил(а), полученная специальность и квалификация)_____________________ _____________________________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ж педагогической работы (по специальности) ________ лет,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й должности ________ лет; в данном учреждении _______ лет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мею следующие награды, звания, ученую степень, ученое звание _____________________________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ведения о повышении квалификации (где и когда проводилось курсовое обучение, количество часов, тематика, подтверждающий документ)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ттестацию на заседании аттестационной комиссии прошу провести в моем присутствии (без моего присутствия) (нужное подчеркнуть)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рядком аттестации педагогических работников государственных и  муниципальных   образовательных учреждений ознакомлен(а)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" _____________ 20___ г.                                                  Подпись ________________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м.телефон. ____________,                                                 Служебный телефон 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-mail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о результатах работы могут являтьсяо</w:t>
      </w:r>
      <w:bookmarkStart w:id="0" w:name="_GoBack"/>
      <w:bookmarkEnd w:id="0"/>
      <w:r>
        <w:rPr/>
        <w:t>тдельным  приложением к заявлению.</w:t>
      </w:r>
    </w:p>
  </w:footnote>
</w:footnotes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7:06:00Z</dcterms:created>
  <dc:creator>User</dc:creator>
  <dc:description/>
  <dc:language>en-US</dc:language>
  <cp:lastModifiedBy>User</cp:lastModifiedBy>
  <dcterms:modified xsi:type="dcterms:W3CDTF">2013-02-08T07:15:00Z</dcterms:modified>
  <cp:revision>1</cp:revision>
  <dc:subject/>
  <dc:title/>
</cp:coreProperties>
</file>